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sz w:val="16"/>
        </w:rPr>
        <w:t xml:space="preserve">8) Пётр </w:t>
      </w:r>
      <w:r>
        <w:rPr>
          <w:rFonts w:cs="Arial" w:ascii="Arial" w:hAnsi="Arial"/>
          <w:b/>
          <w:bCs/>
          <w:sz w:val="16"/>
          <w:lang w:val="en-US"/>
        </w:rPr>
        <w:t>I</w:t>
      </w:r>
      <w:r>
        <w:rPr>
          <w:rFonts w:cs="Arial" w:ascii="Arial" w:hAnsi="Arial"/>
          <w:b/>
          <w:bCs/>
          <w:sz w:val="16"/>
        </w:rPr>
        <w:t xml:space="preserve"> и его время.</w:t>
      </w:r>
    </w:p>
    <w:p>
      <w:pPr>
        <w:pStyle w:val="TextBody"/>
        <w:jc w:val="both"/>
        <w:rPr/>
      </w:pPr>
      <w:r>
        <w:rPr/>
        <w:t>Когда умер отец Петра I, царь Алексей Михайлович, Петру было только четыре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ода. Царем стал его старший брат Фёдор. После смерти Фёдора царями сделались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дновременно братья Иван и Пётр. Иван был слабый и больной мальчик, а Петру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ыло всего 10 лет. Вместо них правила государством их старшая сестра Софья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мная и честолюбивая женщина. Она хотела продолжать править государством и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сле совершеннолетия Петра. Поэтому она отправила Петра с матерью в село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еображенское, недалеко от Москвы. Там Пётр прожил семь лет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 это время в России не хватало образованных людей. Были хорошие знатоки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латинского и греческих языков, красноречивые ораторы, храбрые воины, но почти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е было инженеров и учёных. Армия была плохо вооружена и обучена, а военного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флота и вовсе не существовало. Нужно было вывести Россию из отсталости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строить фабрики и заводы, принять новые законы, привлечь к управлению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осударством энергичных и образованных людей. Время это не прошло для Петра даром. В своих детских играх "в солдаты" с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еревенскими мальчишками он создаёт основу будущей русской регулярной армии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лавая по реке и озеру на небольшой парусной лодке, он уже думает о создании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усского флота. Тогда же Пётр познакомился с иностранцами - "немцами" (в то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ремя русские так называли всех иностранцев), жившими недалеко от села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еображенского. Знакомство с ними было первой встречей Петра с Западной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Европой, показавшей ему насколько Европа опередила Россию. От этих иностранцев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ётр научился многому. Он изучил арифметику, геометрию и артиллерийское дело; знакомился он и с другими науками, учился строить крепость и корабли. Так Петр еще юношей получил широкое по тому времени образование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огда Петру исполнилось 17 лет, сторонники Софьи решили убить его и объявить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офью царицей. Пётр вовремя узнал об этом и бежал в соседний монастырь. Вскоре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 нему прибыло его молодое войско и часть старых войск, бояре и другие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лиятельные люды. В борьбе с Софьей Пётр оказался победителем. Получив власть, молодой царь решил сразу же приступить к выполнению своих обширных планов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еобразования России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тобы стать европейским государством, России был нужен выход к морю. Сначала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ыла сделана попытка добиться выхода к Чёрному морю. Пётр сам руководил двумя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ходами против Турции. Он взял крепость Азов и начал укреплять берега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Азовского моря, чтобы через него проникнуть в Чёрное море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Желая заключать союз с европейскими государствами против Турции, Пётр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тправил в Западную Европу "Великое посольство". Сам царь поехал инкогнито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ак простой солдат Пётр Михайлов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днажды в голландском городке Заандаме, на верфи, где строили морские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орабли, появился новый плотник. Вместе со всеми он строгал доски, забивал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возди, таскал тяжёлые брёвна. Когда строгий мастер окликал его: "Эй, плотник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итер, иди сюда!", он торопливо подбегал и почтительно выслушивал приказание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сле работы он долго шагал по городу, стараясь увидеть как можно больше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тересного. С удивлением узнали впоследствии жители Заандама, что молодой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лотник Пётр Михайлов - на самом деле русский царь Пётр 1, отправившийся в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граничное путешествие. Не из праздного любопытства, поехал молодой царь. "Я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ченик и нуждаюсь в учителях", - вырезал он на своей личной печати. А учиться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 самом деле приходилось многому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тем он четыре месяца учился кораблестроению в Англии. Одновременно он вел переговоры с правительствами европейских держав, изучал различные ремёсла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сещал лекции, музеи, фабрики, больницы. Заключить союз против Турции Петру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е удалось, но он вернулся в Москву зрелым человеком, с готовым планом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осударственных реформ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е теряя времени, Пётр сразу приступил к проведению своих реформ. Они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фактически охватили все области жизни русского народа. Пётр решил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европеизировать даже внешний вид русского человека. Боярам и придворным он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казал брить бороды, носить европейскую одежду, пить кофе и ходить на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ечеринки, как в Европе. Одновременно Пётр приступил к созданию регулярной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армии и флота по европейскому образцу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Его реформы центрального и местного управления имели целью усилить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централизацию власти в стране. Даже православную Церковь он подчинил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осударственной власти. Последнее вызвало недовольство не только среди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уховенства, но и в широких кругах населения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Желая закончить все реформы в течение своей жизни, Пётр требовал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сключительных усилий и жертв от своих помощников. Он учился сам и заставлял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читься своих подданных. Он сам подавал им пример своей неутомимой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еятельностью, решительными, а порой и жестокими мерами. Пётр, первый в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ороткий срок дал новое направление всей русской жизни. Ломая старое, он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огда уничтожал и хорошее, заменяя русские обычаи и традиции иностранными, не всегда годными для России. Это создавало сильную оппозицию его реформам. Но в главном Пётр добился своей цели: за время своего царствования он сделал Россию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еликой державой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воим гением, работоспособностью, энергией и упорством, а также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ребовательностью, доходившей иногда до жестокости, и любовью к России Пётр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умел решительно изменить ход русской истории. Из Московского государства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ильно отставшего от Запада из татарского ига, он создаёт Российскую империю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ошедшую великой державой в семью европейских государств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се изменения в стране проводились по приказу Петра и при его личном участии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о многом отличался от других царей. Это был выдающийся государственный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еятель, талантливый полководец и флотоводец, он участвовал во многих</w:t>
      </w:r>
    </w:p>
    <w:p>
      <w:pPr>
        <w:pStyle w:val="TextBody"/>
        <w:jc w:val="both"/>
        <w:rPr/>
      </w:pPr>
      <w:r>
        <w:rPr/>
        <w:t>сражениях. Пётр был образованным человеком, хорошо знал математику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артелерийское и морское дело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Царь Пётр был не только учителем и строителем новой империи, но и выдающимся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ипломатом и полководцем. После двух походов против Турции, Петру пришлось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братить внимание на север: там был сильный враг - Швеция. В 1700 году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чалась Северная война со Швецией, продолжавшаяся 21 год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 1703 году молодая и неопытная армия Петра была разбита под Нарвой -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едалеко от Балтийского моря - талантливым полководцем, молодым шведским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оролём Карлом ХII. Кроме двух гвардейских полков, созданных Петром ещё в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юности, всё его войско бежало в полном беспорядке. Пётр не пал духом. Он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видел на деле все недостатки своей молодой армии и в кратчайший срок создал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овую сильную армию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 Петре было создано около 200 предприятий металлургической, текстильной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удостроительной и других отраслей промышленности. Во всём этом Пётр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частвовал красивейших городов мира. Лично: учил, помогал и наблюдал за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сполнением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 Петре появилась первая русская газета и была основана Академия наук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огда же была создана новая, более простая русская азбука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тобы быть ближе к Западной Европе, Пётр решает основать новую столицу на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бережье Балтийского моря. В 1703 году он начинает строить на берегу реки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евы, при её впадении в Финский залив, город Петербург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ключив мир со Швецией и закрепив за Россией владение восточными берегами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алтийского моря, Пётр провозгласил в 1721 году Московское государство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сероссийской Империей, а себя - Императором. Потомство назвало Петра Первого - Великим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мер Пётр так, как и жил: не жалея себя и жертвуя собой для России и русских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людей. В 1725 году он лично спасал солдат, тонувших во время наводнения в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финском заливе, сильно простудился и вскоре умер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овременники считали Петра лучшим корабельным мастером. При Петре 1 Россия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делала огромный шаг вперёд. Пётр был предан России, верил в её гигантские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озможности, а потому его не устрашали и не могли остановить неудачи. Едва ли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е самой яркой чертой его личности было поразительное трудолюбие, которое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являлось всюду. Недаром А.С Пушкин называл Петра1 "вечным работником".</w:t>
      </w:r>
    </w:p>
    <w:sectPr>
      <w:footerReference w:type="default" r:id="rId2"/>
      <w:type w:val="nextPage"/>
      <w:pgSz w:w="11906" w:h="16838"/>
      <w:pgMar w:left="170" w:right="170" w:gutter="0" w:header="0" w:top="170" w:footer="709" w:bottom="79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                                                                                                        Тимофей Ермаков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5:17:00Z</dcterms:created>
  <dc:creator>Timoha</dc:creator>
  <dc:description/>
  <dc:language>en-US</dc:language>
  <cp:lastModifiedBy>Timoha</cp:lastModifiedBy>
  <dcterms:modified xsi:type="dcterms:W3CDTF">2002-01-24T04:37:00Z</dcterms:modified>
  <cp:revision>4</cp:revision>
  <dc:subject/>
  <dc:title>8) Пётр I и его время</dc:title>
</cp:coreProperties>
</file>